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right="-1170"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/>
          <w:b/>
          <w:sz w:val="22"/>
          <w:szCs w:val="22"/>
        </w:rPr>
        <w:t>Приложение 2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9.10.2025 г.№ 13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                                                                                                                                 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решению Совета   депутатов                               </w:t>
      </w:r>
    </w:p>
    <w:p>
      <w:pPr>
        <w:pStyle w:val="Normal"/>
        <w:jc w:val="right"/>
        <w:rPr/>
      </w:pPr>
      <w:r>
        <w:rPr/>
        <w:t>Усть-Бюрского сельсовета  «О бюджете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Усть-Бюрский сельсовет</w:t>
      </w:r>
    </w:p>
    <w:p>
      <w:pPr>
        <w:pStyle w:val="Normal"/>
        <w:jc w:val="right"/>
        <w:rPr/>
      </w:pPr>
      <w:r>
        <w:rPr/>
        <w:t>Усть-Абаканского района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на 2025 год и на плановый 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>период 2026 и 2027 годов»</w:t>
      </w:r>
    </w:p>
    <w:p>
      <w:pPr>
        <w:pStyle w:val="Normal"/>
        <w:jc w:val="right"/>
        <w:rPr/>
      </w:pPr>
      <w:r>
        <w:rPr/>
        <w:t>от 20.12.2024 г. № 7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Бюрский сельсовет Усть-Абаканского района Республики Хакасия по группам, подгруппам и статьям кодов классификации доходов на 2025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highlight w:val="yellow"/>
        </w:rPr>
        <w:t>(руб.)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215"/>
        <w:gridCol w:w="1306"/>
      </w:tblGrid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542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08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2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08 4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1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 20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20 01 0000 1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3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 0221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части суммы налога, относящейся к налоговой базе, указанной в пункта 6.2 статьи 210 Налогового кодекса Российской Федерации , не превышающей   5 миллионов рубле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5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1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8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6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0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06 06033 10 0000 110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8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</w:tr>
      <w:tr>
        <w:trPr>
          <w:trHeight w:val="105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3 00000 1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10 0000 13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16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 116 20000 02 0000 1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 116 02020 02 0000 14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967 526,4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967 526,4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899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 15009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5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 15009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5 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6001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001 10 0000 15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2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6 820,4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 820,4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 820,4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3 23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6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6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 87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 87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40000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078 26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0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 078 26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10 0000 15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 078 268</w:t>
            </w:r>
          </w:p>
        </w:tc>
      </w:tr>
      <w:tr>
        <w:trPr>
          <w:trHeight w:val="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 509 626 ,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3" Type="http://schemas.openxmlformats.org/officeDocument/2006/relationships/hyperlink" Target="consultantplus://offline/ref=EA1AD6E0626E4C498216B063A103DEEC1DA762B6F5B8CD79303AEECA84783B4140F1BA1DEFABB797019A295878D6DBC09208D64911C49179W3H" TargetMode="External"/><Relationship Id="rId4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5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6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53:00Z</dcterms:created>
  <dc:creator>1</dc:creator>
  <dc:description/>
  <cp:keywords/>
  <dc:language>en-US</dc:language>
  <cp:lastModifiedBy>USER120</cp:lastModifiedBy>
  <cp:lastPrinted>2025-10-24T14:44:00Z</cp:lastPrinted>
  <dcterms:modified xsi:type="dcterms:W3CDTF">2025-10-24T07:45:00Z</dcterms:modified>
  <cp:revision>456</cp:revision>
  <dc:subject/>
  <dc:title>Приложение 2</dc:title>
</cp:coreProperties>
</file>